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Felülvizsgált </w:t>
      </w:r>
      <w:r>
        <w:rPr>
          <w:rFonts w:cs="Arial" w:ascii="Arial" w:hAnsi="Arial"/>
          <w:bCs/>
          <w:sz w:val="24"/>
          <w:szCs w:val="24"/>
        </w:rPr>
        <w:t>„Hévíz Város Gyógyhelyfejlesztési Stratégiája 2015-2020” című módosított dokumentum elfogad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kiemelt projekt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Hévíz Város Önkormányzat és a HÉTFA Elemző Központ Kft. között létrejött vállalkozási szerződés alapján a Kft. elkészítette Hévíz Város Gyógyhelyfejlesztési Stratégiáját, mely Hévíz Város Önkormányzat Képviselő-testülete által 2015. november 11-i ülésen elfogadásra kerül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tratégia az elkövetkező 6-7 évre kitűzött célokat és az azok eléréséhez szükséges fejlesztéseket mutatja be. Beazonosításra kerültek azok a projektek, projektcsomagok, amelyeken az Önkormányzat indulhat, továbbá ezeket kiegészítik a Hévízgyógyfürdő és Szent András Reumakórház által véghezvinni tervezett fejlesztések, valamint bemutatásra kerülnek azok a beruházások, melyekhez részben vagy egészben magánbefektetői jelenlét szükséges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tratégia nagy hangsúlyt fektet a vonzó és funkciógazdag fürdővárosi környezet fejlesztésére, a belvárosi rehabilitáció II. ütemére, mely olyan közösségi terek létrehozását célozza meg, melyek a lakosság és a turisták számára is megfelelő és széleskörű lehetőségeket kínálnak: városközpont kitágítása, gyalogos övezetek bővítése, fürdővárosi arculat kialakítása. 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belváros-rehabilitáció legfontosabb előfeltétele a jelenlegi helyközi/távolsági buszközlekedést bonyolító buszpályaudvar kiváltása, közterek, közparkok rekonstrukciója, zöldfelületek növelése, gyalogos közlekedés akadálymentesítése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lang w:eastAsia="hu-HU"/>
        </w:rPr>
        <w:t>A „</w:t>
      </w:r>
      <w:r>
        <w:rPr>
          <w:rFonts w:cs="Arial" w:ascii="Arial" w:hAnsi="Arial"/>
        </w:rPr>
        <w:t xml:space="preserve">Hévíz Város Gyógyhelyfejlesztési Stratégiája 2015-2020” elkészítésekor még nem volt ismert a GINOP-7.1.3.-2015 azonosító számú, „Gyógyhelyek komplex turisztikai fejlesztése” című pályázati kiírás, ezért szükséges volt a Stratégia a pályázati felhívásnak megfelelően történő módosítása, kiegészítése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 1. sz. mellékletét képezi a már módosított, véglegesített „Hévíz Város Gyógyhelyfejlesztési Stratégiája 2015-2020”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őbb kiegészítések a pályázati útmutatónak megfelelően a következő részekben történtek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5. Intézkedési terv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6. Indikátorok</w:t>
      </w:r>
    </w:p>
    <w:p>
      <w:pPr>
        <w:pStyle w:val="Nincstrkz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március 16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. melléklet: </w:t>
      </w:r>
      <w:r>
        <w:rPr>
          <w:rFonts w:cs="Arial" w:ascii="Arial" w:hAnsi="Arial"/>
          <w:sz w:val="24"/>
          <w:szCs w:val="24"/>
        </w:rPr>
        <w:t xml:space="preserve">Felülvizsgált </w:t>
      </w:r>
      <w:r>
        <w:rPr>
          <w:rFonts w:cs="Arial" w:ascii="Arial" w:hAnsi="Arial"/>
          <w:bCs/>
          <w:sz w:val="24"/>
          <w:szCs w:val="24"/>
        </w:rPr>
        <w:t>„Hévíz Város Gyógyhelyfejlesztési Stratégiája 2015-2020” című módosított dokumentum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, és a felülvizsgált „Hévíz Város Gyógyhelyfejlesztési Stratégiája 2015-2020” című módosított dokumentumo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Felülvizsgált „Hévíz Város Gyógyfejlesztési Stratégiája 2015-2020” című módosított dokumentum elfogadása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következő fejlesztési javaslatokkal kiegészítv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javasolja a jövőben a Kossuth Lajos utca Aqua Hotel és Termál Hotel közötti szakaszán gyalogos sétány létrehozását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avasolja a Rózsa köz területét gyalogos sétánnyá átalakítan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avasolja a környező településekkel való kapcsolattartás erősítését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12-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12-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51:00Z</dcterms:created>
  <dc:creator>T-Cont Kft</dc:creator>
  <dc:description/>
  <cp:keywords/>
  <dc:language>en-US</dc:language>
  <cp:lastModifiedBy>Lajkó Erzsébet Márta</cp:lastModifiedBy>
  <cp:lastPrinted>2015-11-09T13:36:00Z</cp:lastPrinted>
  <dcterms:modified xsi:type="dcterms:W3CDTF">2016-03-25T08:43:00Z</dcterms:modified>
  <cp:revision>6</cp:revision>
  <dc:subject/>
  <dc:title/>
</cp:coreProperties>
</file>